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170440" y="799560"/>
                            <a:ext cx="456480" cy="4564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56480"/>
                            <a:ext cx="5709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799560"/>
                            <a:ext cx="685080" cy="3430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685800"/>
                            <a:ext cx="685080" cy="1137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913680"/>
                            <a:ext cx="113760" cy="4564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13680"/>
                            <a:ext cx="341640" cy="5709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8,1259" to="4136,1977" stroked="t" o:allowincell="f" style="position:absolute;flip:x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3959;top:719;width:8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98,1259" to="3776,1798" stroked="t" o:allowincell="f" style="position:absolute;flip:x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698,1080" to="3776,1258" stroked="t" o:allowincell="f" style="position:absolute;flip:x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138,1439" to="4316,2157" stroked="t" o:allowincell="f" style="position:absolute;flip:x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679,1439" to="5216,2337" stroked="t" o:allowincell="f" style="position:absolute;mso-position-horizontal-relative:char">
                  <v:stroke color="black" weight="284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28:00Z</dcterms:created>
  <dc:creator>Kevin</dc:creator>
  <dc:description/>
  <cp:keywords/>
  <dc:language>en-US</dc:language>
  <cp:lastModifiedBy>Kevin</cp:lastModifiedBy>
  <dcterms:modified xsi:type="dcterms:W3CDTF">2012-03-11T17:31:00Z</dcterms:modified>
  <cp:revision>1</cp:revision>
  <dc:subject/>
  <dc:title> </dc:title>
</cp:coreProperties>
</file>